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Удастся ли Кучме «огарматить» Пушкина?</w:t>
      </w:r>
    </w:p>
    <w:p>
      <w:pPr>
        <w:pStyle w:val="TextBodyIndent"/>
        <w:rPr/>
      </w:pPr>
      <w:r>
        <w:rPr/>
        <w:t>: «Русские люди во время переписи записывались украинцами, меняли свою национальность». Причины этого он видит в том, что «для русских на Украине нет перспектив, особенно когда дело касается государственной деятельности, получения начального и высшего образования». По мнению политолога, «на Украине проводится политика выдавливания русского языка, культуры, ограничения сфер российского влияния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Украине, по итогам прошлогодней переписи населения, русский язык родным считает треть на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зыковые страсти в Украине сегодня не утихают. Идут два украинца и беседуют. «Ты знаеш, як москали называють пыво?» - «Як?» - «Пииво». И оба смеются. Идут два россиянина и тоже беседуют. «Ты знаешь, как хохлы называют Александра Пушкина?» - «Как?» - «Сашко Гарматный» («гармата» в переводе на русский  - пушка, - авт.) И этим смеш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украинской прессе шла дискуссия, когда иные парламентские журналистки возмущались тем, что некоторые мужские туалеты обозначены «не по-нашему», и на дверях вместо буквы «Ч» (чоловик) начертано «М». Согласитесь, и это смешно. Но и груст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исло этнических русских в Украине за прошедшее десятилетие сократилось чуть ли не на четверть, и нынче составляет примерно 9 миллионов человек. В комментарии по этому поводу директор Института стран СНГ Константин Затулин отметил: «Русские люди во время переписи записывались украинцами, меняли свою национальность». Причины этого он видит в том, что «для русских на Украине нет перспектив, особенно когда дело касается государственной деятельности, получения начального и высшего образования». По мнению политолога, «на Украине проводится политика выдавливания русского языка, культуры, ограничения сфер российского влиян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го позицию, по сути, разделяет председатель Государственной Думы Геннадий Селезнёв, который во время своего недавнего визита в Киев выразил озабоченность тем, что «более трети граждан Украины считает русский язык родным, а количество русских школ на Украине сокращается. В сфере образовательного пространства Украины идёт целенаправленное вытеснение русского язык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дседатель Совета Федерации Сергей Миронов также огорчен «тенденцией в Украине к закрытию русских школ и классов с преподаванием русского языка». «В настоящие время, - говорит он, - в Украине фактически нет высших учебных учреждений с преподаванием на русском языке. И ребёнок, который окончил русскую школу, попросту не может получить высшее образование на родном языке в Украине. В такой ситуации родители, желающие дать детям высшее образование, вынуждены вопреки своей воле отдавать их в украинские школы. Официальные же власти выдают это за объективный процесс, мол, смотрите: родители сами отдают детей учиться не в русскую школу, а в украинскую. Значит, сокращается потребность в русских школах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ссийские парламентарии в прошлом году обратились к Верховной Раде Украины с просьбой придать русскому языку статус второго государственного, что «укрепит многовековые традиции русско-украинского двуязычия, будет способствовать дальнейшему развитию научных и культурных связей наших государст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у местных политиков, видимо, иной взгляд на ситуацию. Высветим лишь короткий промежуток времени десятилетнего триумфального шествия «дерусификации» в Украине. Здесь только с 1996 по 2000 годы закрылось 514 (с 2940 до 2399) русских школ. На 579 тысяч сократилось и количество учеников, обучающихся на русском языке. В 1996 году их было 2 млн. 685 тысяч, в 2000 году - уже 2 млн. 106 тысяч человек. Если в 1996 году на русском языке обучалось около 39 процентов от общего количества учеников Украины, то в 2001 - около 30 процентов. Ежегодно на Украине закрывается 130 русских школ, а количество учеников, обучающихся на русском языке, уменьшается на 145 тысяч человек. Если такая тенденция сохранится, то через 15 лет образование на русском языке в Украине невозможно будет получить совс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творствует такой политике «пророссийский», якобы, президент Украины Леонид Кучма. Так, незадолго до недавнего саммита в Киеве, он однозначно заявил на пресс-конференции: «Русский язык не может быть принят в качестве второго государственного в Украине, - есть язык государственный, - и давайте ему помогать становиться на ноги». Преобладание же литературы на русском языке, по его словам, «не делает чести Украин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ведь речь идет о языке, которым на планете владеет полмиллиарда человек, который входит в число шести официальных языков ООН. Да и главы государств СНГ на своих встречах в верхах общаются по-русс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зиция Леонида Кучмы по вопросу о статусе русского языка за годы его президентства изменялась, как ветер. Сегодня уместно напомнить: во время президентской избирательной кампании редкая встреча Леонида Даниловича с народом в восточных и южных регионах Украины обходилась без вопроса о положении русского языка. Нередко звучали укоры, мол, вы обещали придать ему государственный статус, когда баллотировались первый раз в президенты Украины, но обещание своё так и не выполнили. Леонид Кучма на эти упреки отвечал, как правило, так: «Я всегда говорил, что русский язык не должен себя чувствовать иностранным в нашей стране. Государственным языком у нас должен быть украинский, а русскому надо дать статус официального языка..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йчас Леонид Кучма в полемике о статусе русского языка изъял из своего лексикона такое понятие, как «официальный статус». Возможно, с опозданием принял рекомендации Збигнева Бжезинского, который в своё время советовал главе независимого украинского государства «разговор и печатные издания на негосударственном языке считать не меньшей угрозой национальной безопасности, чем пропаганду насилия и разврат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верное, этим советом вдохновились и депутаты Верховной Рады, обязав своих коллег в директивном порядке избавляться от русских слов в украинском парламенте. Во избежание «разврата» даже издали специальный учебник. Бывший президент Автономной Республики Крым, а нынче депутат Верховной Рады Леонид Грач, недавно внёс в украинский парламент законопроект о придании русскому языку в Украине официального статуса. В беседе с журналистами он отметил: «Давление на русский язык сегодня стало более жёстким и изощренным. Особенно ярко его проявляет ситуация в Крыму, где местный парламент принял официальное обращение к Верховной Раде с просьбой придать русскому языку в Украине статус второго государственного. По мнению крымских депутатов, положительное решение этой проблемы «во многом определяет тему гражданского мира и межнационального согласия в стране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ику «языковым» поползновениям депутатов Крыма, местный министр образования издал приказ о переаттестации всех учителей средних школ на владение государственным украинским языком. Те, кто не знает его, до конца учебного года будут уволены. И это в регионе, где 99 процентов, по признанию Леонида Грача, разговаривают только на русском язы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ициатива крымских парламентариев настолько раззадорила националистов, что они устами главы Всеукраинского общества «Просв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>та», депутата Верховной Рады Павла Мовчана, призвали своих коллег не только отказаться придать русскому языку статус второго государственного, но и «аннулировать статус автономии Крыма». И обратились по этому поводу в Конституционный су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нечно же, Сашком Гарматным Александра Пушкина на уроках русской литературы в украинских школах пока ещё не называют, но о его поэме «Евгений Онегин» говорят на украинском языке. Не парадоксально ли для Украины то, что когда русскую литературу изучают в переводе на украинский и в курсе зарубежной литературы, украинский школьник в состоянии прочитать Пушкина в оригина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как преподаётся русский язык в украинских школах? В начальных классах он вообще отсутствует, а с пятого по девятый на него отводится два часа в неделю. Более того, в некоторых областях за преподавание русского языка должен платить или муниципалитет, или сами родители. Если денег нет, то нет и уроков, ибо государственное финансирование «роскоши» изучения русского языка не предусматривает. Согласитесь, это уже воспринимается как притеснение не русской культуры в Украине, а самого украинского на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атья 10 украинской Конституции гласит: «В Украине гарантируется свободное развитие, использование и защита русского и других языков национальных меньшинств». Значит русские на Украине - национальное меньшинство? Но даже если и так, то ведь в Украине, кроме этнических русских, по-русски говорят около 20 млн. этнических украинцев. И если русские стали в Украине национальным меньшинством, то как быть с русскоговорящими украинцам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ин из наиболее «веских» доводов противников русского языка в Украине строится на эмигрантских страстях, мол, если вы переезжаете жить во Францию или Германию, то придётся изучить язык новой родины. Но русскоговорящие граждане Украины не переезжали сюда, а живут здесь десятки и сотни л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ля них Украина - исконная Родина, а на Родине должно быть хорошо. Поэтому они требуют удовлетворить свои вполне законные права, - законодательно закрепить за русским языком официальный статус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  <w:t>Павел Васильевич АНОХ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4:26:00Z</dcterms:created>
  <dc:creator>721</dc:creator>
  <dc:description/>
  <dc:language>en-US</dc:language>
  <cp:lastModifiedBy>721</cp:lastModifiedBy>
  <dcterms:modified xsi:type="dcterms:W3CDTF">2003-05-29T04:34:00Z</dcterms:modified>
  <cp:revision>1</cp:revision>
  <dc:subject/>
  <dc:title>Удастся ли Кучме «огарматить» Пушкина</dc:title>
</cp:coreProperties>
</file>